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2153773"/>
      <w:bookmarkStart w:id="1" w:name="_1239099647"/>
      <w:bookmarkStart w:id="2" w:name="_1239027547"/>
      <w:bookmarkStart w:id="3" w:name="_1239027266"/>
      <w:bookmarkStart w:id="4" w:name="_1239027152"/>
      <w:bookmarkStart w:id="5" w:name="_1238831375"/>
      <w:bookmarkStart w:id="6" w:name="_1238831256"/>
      <w:bookmarkStart w:id="7" w:name="_1238783100"/>
      <w:bookmarkStart w:id="8" w:name="_1238782840"/>
      <w:bookmarkStart w:id="9" w:name="_1238782732"/>
      <w:bookmarkStart w:id="10" w:name="_1238782620"/>
      <w:bookmarkStart w:id="11" w:name="_1238782420"/>
      <w:bookmarkStart w:id="12" w:name="_1238782385"/>
      <w:bookmarkStart w:id="13" w:name="_1238781923"/>
      <w:bookmarkStart w:id="14" w:name="_12387812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5421" w:dyaOrig="4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3pt;height:253.15pt" filled="f" o:ole="">
            <v:imagedata r:id="rId3" o:title=""/>
          </v:shape>
          <o:OLEObject Type="Embed" ProgID="" ShapeID="ole_rId2" DrawAspect="Content" ObjectID="_11226126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3:00Z</dcterms:created>
  <dc:creator>Unknown User</dc:creator>
  <dc:description/>
  <dc:language>en-US</dc:language>
  <cp:lastModifiedBy>Unknown User</cp:lastModifiedBy>
  <cp:lastPrinted>2007-04-26T13:36:00Z</cp:lastPrinted>
  <dcterms:modified xsi:type="dcterms:W3CDTF">2007-05-31T20:58:00Z</dcterms:modified>
  <cp:revision>18</cp:revision>
  <dc:subject/>
  <dc:title> </dc:title>
</cp:coreProperties>
</file>