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Output in Intel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Show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Show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Suppres trai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l     Sort label referenc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     Sort label reference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Force outpu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Show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name Specify assembl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Show rule that provided assemb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for debugging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sym=val Define a 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defini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is the very first line of the file.  This line can conta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ually describes what the definition file i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ceeded by the word OPTION.  Options provide a means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assembler.  The currently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6BIT  - This optin one increments the address pointer onc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by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IG    - Use big-endianess when writing out word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TTLE - Ise little-endianess when writing ou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s allow you to specify multiple entities for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use is for the processor's register set.  A class entry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=value[,text=valu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 entry is replaced by the value entry when th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translations are each two lines.  The first lin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be matched for the particular instruction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he machine language instruction is built for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when an instruction 'ADD  M' is foun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C1 byte is written out to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pattern is defined as follows.  The assembly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line, a tab is used before the arguments.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atch one for one, or when a character is preceeded by a \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unction must match.  The following wildcar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        - Match a nybble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        - Match a byt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W         - Match a word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(n)       - Match a value of up to n bits. n is a single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         - Displacement.  If this byte is a label or a nu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with + or -, the value is taken as a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instruction pointer should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mode, the value of the instruction pointer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he actual displacement byte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with + or - it is taken as the relativ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        - Remaining text is placed into the list buffer a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         - Remaining text is placed into the list buffer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{class}   - Match an entry within the specifie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ldcard match places the matched value into a replace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ldcard places the match in 1, the second in 2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lacement variables can then be used in the constru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line is used to build the machine languag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pattern.  The construction function begins with an accumulator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on the construction line effect the accumulator. 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the accumulator is output as a byte and then zeroed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structions are built by separating each byte assembly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 of line will terminate the construction for the match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ffect the accumula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-f  - Hex digits.  Hex digits shift the accumulator by 1 nybb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w digit is ORed with the accumulator. Example 1. C5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n output of C5.  C5A would output 5A, this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umulator is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  - Use the value in the specified replacement variable.  Example: \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use the value from the first wildcar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(n) - Get the low byte value of the specified replace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lo(2) would get the low order byt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replacement.  this will overlay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(n) - Get the hi byte value of the specified replace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hi(2) would get the high order byt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replacement.  this will overlay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n    - Or the contents of the n'th replacement variable of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first shifting the accumul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|n&lt;v  - This is like |n, except before the value is ORed, it is shifte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o the left. v is a single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n&gt;v  - This is like |n, except before the value is ORed, it is shifte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o the right. v is a single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n   - The accumulator is ANDed with the hex value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- Swap the high and low ny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   - Create a memory buffer.  n specifies which variable holds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   - Set last defined label to specified variab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for EQU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   - Set assembly origin address to specifi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for OR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   - Mark the last symbol as being public.  This generates =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Q    - This can be used to mark the end of a public procedure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procedure will not immediately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    - Mark the last symbol as being a public procedere.  Thi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nes.  All lines up to the next \R command will consider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   - Specify program start address to specifi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for E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    - Mark the last symbol as be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directives EQU, ORG, DB, DS, END or no lo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assembler.  If these directives are required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fined in the def file.  Here is the common definition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\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\W</w:t>
      </w:r>
    </w:p>
    <w:p>
      <w:pPr>
        <w:pStyle w:val="PreformattedText"/>
        <w:bidi w:val="0"/>
        <w:spacing w:before="0" w:after="0"/>
        <w:jc w:val="left"/>
        <w:rPr/>
      </w:pPr>
      <w:r>
        <w:rPr/>
        <w:t>\B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\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  \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    \W</w:t>
      </w:r>
    </w:p>
    <w:p>
      <w:pPr>
        <w:pStyle w:val="PreformattedText"/>
        <w:bidi w:val="0"/>
        <w:spacing w:before="0" w:after="0"/>
        <w:jc w:val="left"/>
        <w:rPr/>
      </w:pPr>
      <w:r>
        <w:rPr/>
        <w:t>\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m.rc file if it exists, will be read for options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.  Any of the standard command line options may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is file, one option per line.  This file is rea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are set and before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file is an ascii file representing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  The first character of each specifies what typ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.  Any programs designed to read these files shoul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lines beginning with symbols they do not know, since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ity of new line types in the future.  The current lin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-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following the : is a a-4digit hexadecimal numb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 in memory where the following bytes go. 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re up to 16 2-digit bytes, separated by space. 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be loaded starting from the specified ad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ymbol specifies where the start address of the program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the * is a 4-digit hexadecimal number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offse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Missing reference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is used to mark where missing references wer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which the symbols were declared external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library linker in order to locate where external referenc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illed in.  Following the ? is the name of the extern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er should remove this line and modify the first byt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) of the following :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Missing reference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is used to mark where missing references wer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which the symbols were declared external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library linker in order to locate where external referenc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illed in.  Following the ? is the name of the extern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er should remove this line and modify the first byt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) of the following :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 Publ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used to mark where public symbols are.  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er to provide the value for a symbol. 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is the 4-digit value of the symbol followed by a space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Unlike the # marker, this specifies a symbol for which n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Publi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used to mark the beginning of a public procedur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, the linker will include in the output file all :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# line.  The linker will place this procedure at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higher than all bytes written to by the source fil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ymbol will then be the address it was loaded at. 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ly only used in library files.  Immediately following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- Librar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nes are used to specify specific libraries to be searc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ing for undefined symbols.  Immediately following the &amp;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the library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.0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*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+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&lt;&lt;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|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mbo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.de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/Asm now supports embedded def files.  These allow you to swi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definitions midstream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=VE (3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0:V2=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0=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3=0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w switch to 1802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oop:</w:t>
        <w:tab/>
        <w:t>1802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ldi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o 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 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 back to CHIP8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=035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4=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5=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mat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de for chip-8, but midway through the assembly the 1802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When specifiying an embedded .def file, use the name of the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the .def extension immediately followed by the { cha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thing on the line following the {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embedded assembly you use the } character.  This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a line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